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Bashkimi Sovjetik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Revolucioni Bolshevik i vitit 1917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Tiparet e regjimeve totalitare ,qeverisja e Lenin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Qeverisja e Stali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               N        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Shqyrton,ndërton analizon dhe parashtron pyetje, për të argumentuar, për të diskutuar informacionin histor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 Parashtron pyetje kërkimore dhe përgjigjet  duke u bazuar në argumenta dhe burim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Shqyrton burimet historike për të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kuptuar çështjet shoqërore dhe se si parime të ndryshme kanë ndikuar në çështjet njerëz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jegon shkaqet dhe rrjedhojat e revolucionit të 1917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analizon tiparet e sistemit politik në BRSS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analizojë politikën e Stalinit si pika kulmore e zbatimit të diktaturës së proletariatit dhe të luftës së klasave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gjykon mbi tiparet  ekonomike dhe tw jetws social-kulturore nw  në BRSS;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otalitarizë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Bolshev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ovjetë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kulti i udhëheqës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kolektivizim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2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tjera:Fillimet e krizave të shek.XX.Lufta e Parë Botër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skutim/pyet sëris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drejton pyetje për të hapur diskutim në klasë duke nxitur të gjithë nxënësit të marrin pjesë në të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sh më thotë se çfarë regjimi ishte vendosur në vendin tonë nga viti 1945-1990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i ishte modeli ku u mbështët regjimi komunist në Shqipëri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i nga ju mund të rendisë disa tipare të regjimit komunis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cilin shtet u vendos për herë të parë ky regjim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 ishte ideologjia ku u mbështet ky regjim?Cilët ishin udhëheqësit kryesorë të këtij regjimi në B.S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si/ja udhëzon nxënësit të lexojnë mësim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 secilën prej pjesëve të mësimit cakton dy nxënës .Një nxënës përgatit pyetjet që do ja drejtojë shokut kurse tjetri përgatitet për të zbërthyer pjesën. pasi mwsuesi/ja kupton se eshtë kuptuar pjesa kërkon nga nxënësit e tjerë të bëjnë pyetjeP.sh 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Pjesa e par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pakënaqësitë që po kalonte popullsia Ruse në fillim të shek.XX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tiparet e qeverisjes demokratike në Rusi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tiparet e bolshevikëv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ja ndërhyn për të  drejtuar nxënësit drejt përgjigjes së saktë ,dhe përmbledh në tabelë përgjigjen p.s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arët rusë ushtronin një pushtet autoritar.                                                                  –Cari abdikoi nga fron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left" w:pos="101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Pronarë e tokave  kishin pushtet mbi fshatarësinë.                                                    –U krijua një qeveri demokrat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left" w:pos="95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kënaqësitë  -Shoqëria e prapambetur pothuajse në rendin feudal.                                                  –Duma mori më tepër pushte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left" w:pos="95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kicat kombëtare diskriminoheshin.                                                                           -Qeveria përbëhej nga forca t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  <w:tab w:val="left" w:pos="95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Industria ishte e pa zhvilluar</w:t>
                                    <w:tab/>
                                    <w:t>djathta dhe të majta polit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8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rritën shpenzimet ushtarake me futjen në luftë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9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ishte humbje të mëdha njërzore dhe ekonomike nga luft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9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7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Bazoheshin në ideologjinë Marksiste.Udhëheqësit kryesorë ishin Lenini,L.Trock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7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ërkonin:daljen e Rusisë nga lufta./shpërndarjen e tokës fshatarësisë./pushteti ti kalonte sovjetë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7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t e bolshevikëve</w:t>
                                    <w:tab/>
                                    <w:t>-Erdhën në pushtet me dhunë /duke përdorur demagogjinë dhe ideologjinë komuniste.(7 nëntor 1917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7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mbështetën në klasën punëtore dhe fshatarësinë,keshillat e sovjetë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Pjesa e dytë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janë tiparet e sistemeve totalitare?/Shpjegoni disa veçori të qeverisjes së Leninit?(nxënësi duhet të përgjigjt si më posht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Ekzistenca e një ideologjie të vet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Sistem monopartia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t e sistemeve</w:t>
                                    <w:tab/>
                                    <w:t>3-Krijimi i kultit të individ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otalitare</w:t>
                                    <w:tab/>
                                    <w:t>4-Përdorimi i dhunës dhe terror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-Ngritja e nacionalizmit dhe rritja e madhështisë se kombit shte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apo erdhi në pushtet largoi Rusinë nga luft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Qeverisja e Leninit</w:t>
                                    <w:tab/>
                                    <w:t>-Shtetëzoi disa prej industrive më të rëndësishme në vënd.Ndau tokën për fshatarë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917-1924)               -Në vitet 1918-1920 uzhvillua lufta civile me kundërshtarët e bolshevikëve të mbështetur nga Antant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1922 u krijua B.R.S.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ë fushën ekonomike zbatoi Politikën e Re Ekonomike(NEP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rdhi në pushtet duke eliminuar kundërshtarët,vuri policinë sekrete nen kontrollin e ti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Qeverisja e Stalinit</w:t>
                                    <w:tab/>
                                    <w:t xml:space="preserve">-Mbizotëronte frika në B.R.S.S.Krijoi kampet e punës(Gulag),shoqëra sovjetike ishte e izoluar e censuruar.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griti kultin e uhëheqës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Zbatoi ekonominë  shtetërore të centralizuar dhe të planifikuar.-Krijoi koperativat bujqësore në fsha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E vuri theksin në zhvillimin e Industrisë(B.R.S.S u shndërrua në vend të zhvilluar industrial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-Shoqëria sovjetike ishte një shoqëri e izoluar nga bota perëndimo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1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Shpjegojnë se si u zhvillua revolucioni demokratik dhe shkaqet e ardhjes në pushtet të bolshevikëv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Evidentojnë dhe analizojnë tiparet e regjimeve totalita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Shpjegojnë masat e marra gjatë qeverisjes së Leninit dhe Stalin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)Krahasojnë  dhe gjejnë ndryshimet në qeverisjen e Leninit me Stalin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rubrika “Hulumtoni dhe diskutoni”,si dhe tw gjejnw dallimet nw qeverisjen e Leninit dhe Stalin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Bashkimi Sovjetik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Revolucioni Bolshevik i vitit 1917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Tiparet e regjimeve totalitare ,qeverisja e Lenin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Qeverisja e Stali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35pt;margin-top:155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                N        Kompetenca e komunikimit   dhe të shprehu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Shqyrton,ndërton analizon dhe parashtron pyetje, për të argumentuar, për të diskutuar informacionin historik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 Parashtron pyetje kërkimore dhe përgjigjet  duke u bazuar në argumenta dhe burim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Shqyrton burimet historike për të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kuptuar çështjet shoqërore dhe se si parime të ndryshme kanë ndikuar në çështjet njerëzo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pjegon shkaqet dhe rrjedhojat e revolucionit të 1917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analizon tiparet e sistemit politik në BRSS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analizojë politikën e Stalinit si pika kulmore e zbatimit të diktaturës së proletariatit dhe të luftës së klasave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gjykon mbi tiparet  ekonomike dhe tw jetws social-kulturore nw  në BRSS;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otalitarizë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Bolshev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Sovjetë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kulti i udhëheqës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kolektivizim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2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tjera:Fillimet e krizave të shek.XX.Lufta e Parë Botër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skutim/pyet sëris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drejton pyetje për të hapur diskutim në klasë duke nxitur të gjithë nxënësit të marrin pjesë në të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ush më thotë se çfarë regjimi ishte vendosur në vendin tonë nga viti 1945-1990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i ishte modeli ku u mbështët regjimi komunist në Shqipëri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i nga ju mund të rendisë disa tipare të regjimit komunist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ë cilin shtet u vendos për herë të parë ky regjim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 ishte ideologjia ku u mbështet ky regjim?Cilët ishin udhëheqësit kryesorë të këtij regjimi në B.S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si/ja udhëzon nxënësit të lexojnë mësim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 secilën prej pjesëve të mësimit cakton dy nxënës .Një nxënës përgatit pyetjet që do ja drejtojë shokut kurse tjetri përgatitet për të zbërthyer pjesën. pasi mwsuesi/ja kupton se eshtë kuptuar pjesa kërkon nga nxënësit e tjerë të bëjnë pyetjeP.sh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Pjesa e par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t ishin pakënaqësitë që po kalonte popullsia Ruse në fillim të shek.XX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t ishin tiparet e qeverisjes demokratike në Rusi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t ishin tiparet e bolshevikëve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56.5pt;margin-top:15.35pt;width:17.25pt;height:104.6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type id="_x0000_t94" coordsize="21600,21600" o:spt="94" adj="10800,10800" path="m0@5l@3@5l@3,l21600,10800l@3,21600l@3@6l0@6l@7,108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4 @2 10800"/>
                                    <v:f eqn="sum width 0 @7"/>
                                  </v:formulas>
                                  <v:path gradientshapeok="t" o:connecttype="rect" textboxrect="@7,@5,@8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323.1pt;margin-top:15.35pt;width:131.45pt;height:82.7pt;mso-wrap-style:square;v-text-anchor:top" type="_x0000_t9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Në shkurt 1917 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Zhvillua revolucion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demokrati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ja ndërhyn për të  drejtuar nxënësit drejt përgjigjes së saktë ,dhe përmbledh në tabelë përgjigjen p.s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62.35pt;margin-top:0.6pt;width:11.85pt;height:71.3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arët rusë ushtronin një pushtet autoritar.                                                                  –Cari abdikoi nga fro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left" w:pos="101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Pronarë e tokave  kishin pushtet mbi fshatarësinë.                                                    –U krijua një qeveri demokrat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left" w:pos="95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kënaqësitë  -Shoqëria e prapambetur pothuajse në rendin feudal.                                                  –Duma mori më tepër pus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left" w:pos="95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kicat kombëtare diskriminoheshin.                                                                           -Qeveria përbëhej nga forca t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  <w:tab w:val="left" w:pos="95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Industria ishte e pa zhvilluar</w:t>
                              <w:tab/>
                              <w:t>djathta dhe të majta polit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8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U rritën shpenzimet ushtarake me futjen në luftë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9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ishte humbje të mëdha njërzore dhe ekonomike nga luft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9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7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15.45pt;margin-top:2.75pt;width:7.1pt;height:50.3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>-Bazoheshin në ideologjinë Marksiste.Udhëheqësit kryesorë ishin Lenini,L.Trock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7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ërkonin:daljen e Rusisë nga lufta./shpërndarjen e tokës fshatarësisë./pushteti ti kalonte sovjetë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7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t e bolshevikëve</w:t>
                              <w:tab/>
                              <w:t>-Erdhën në pushtet me dhunë /duke përdorur demagogjinë dhe ideologjinë komuniste.(7 nëntor 191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7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U mbështetën në klasën punëtore dhe fshatarësinë,keshillat e sovjetë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Pjesa e dytë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janë tiparet e sistemeve totalitare?/Shpjegoni disa veçori të qeverisjes së Leninit?(nxënësi duhet të përgjigjt si më posht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8.2pt;margin-top:1.65pt;width:10.65pt;height:63.0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Ekzistenca e një ideologjie të vet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Sistem monopartia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t e sistemeve</w:t>
                              <w:tab/>
                              <w:t>3-Krijimi i kultit të individ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otalitare</w:t>
                              <w:tab/>
                              <w:t>4-Përdorimi i dhunës dhe terror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5-Ngritja e nacionalizmit dhe rritja e madhështisë se kombit sh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98.2pt;margin-top:13.05pt;width:14.2pt;height:79.1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apo erdhi në pushtet largoi Rusinë nga luft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Qeverisja e Leninit</w:t>
                              <w:tab/>
                              <w:t>-Shtetëzoi disa prej industrive më të rëndësishme në vënd.Ndau tokën për fshatarë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1917-1924)               -Në vitet 1918-1920 uzhvillua lufta civile me kundërshtarët e bolshevikëve të mbështetur nga Antant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ë 1922 u krijua B.R.S.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ë fushën ekonomike zbatoi Politikën e Re Ekonomike(NEP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8.2pt;margin-top:0.75pt;width:10.65pt;height:77.3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rdhi në pushtet duke eliminuar kundërshtarët,vuri policinë sekrete nen kontrollin e ti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Qeverisja e Stalinit</w:t>
                              <w:tab/>
                              <w:t xml:space="preserve">-Mbizotëronte frika në B.R.S.S.Krijoi kampet e punës(Gulag),shoqëra sovjetike ishte e izoluar e censuruar.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griti kultin e uhëheqës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Zbatoi ekonominë  shtetërore të centralizuar dhe të planifikuar.-Krijoi koperativat bujqësore në fsha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E vuri theksin në zhvillimin e Industrisë(B.R.S.S u shndërrua në vend të zhvilluar industrial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-Shoqëria sovjetike ishte një shoqëri e izoluar nga bota perëndim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1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Shpjegojnë se si u zhvillua revolucioni demokratik dhe shkaqet e ardhjes në pushtet të bolshevikëv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Evidentojnë dhe analizojnë tiparet e regjimeve totalita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Shpjegojnë masat e marra gjatë qeverisjes së Leninit dhe Stalin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)Krahasojnë  dhe gjejnë ndryshimet në qeverisjen e Leninit me Stalini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rubrika “Hulumtoni dhe diskutoni”,si dhe tw gjejnw dallimet nw qeverisjen e Leninit dhe Stalin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67945</wp:posOffset>
                </wp:positionH>
                <wp:positionV relativeFrom="paragraph">
                  <wp:posOffset>1975485</wp:posOffset>
                </wp:positionV>
                <wp:extent cx="3944620" cy="76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35pt;margin-top:15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717550</wp:posOffset>
                </wp:positionH>
                <wp:positionV relativeFrom="paragraph">
                  <wp:posOffset>194945</wp:posOffset>
                </wp:positionV>
                <wp:extent cx="219710" cy="132969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329840"/>
                        </a:xfrm>
                        <a:custGeom>
                          <a:avLst/>
                          <a:gdLst>
                            <a:gd name="textAreaLeft" fmla="*/ 79560 w 124560"/>
                            <a:gd name="textAreaRight" fmla="*/ 124920 w 124560"/>
                            <a:gd name="textAreaTop" fmla="*/ 19440 h 753840"/>
                            <a:gd name="textAreaBottom" fmla="*/ 734400 h 75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5pt;margin-top:15.35pt;width:17.25pt;height:104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103370</wp:posOffset>
                </wp:positionH>
                <wp:positionV relativeFrom="paragraph">
                  <wp:posOffset>194945</wp:posOffset>
                </wp:positionV>
                <wp:extent cx="1670050" cy="1050925"/>
                <wp:effectExtent l="10160" t="14605" r="6985" b="133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1050840"/>
                        </a:xfrm>
                        <a:custGeom>
                          <a:avLst/>
                          <a:gdLst>
                            <a:gd name="textAreaLeft" fmla="*/ 118080 w 946800"/>
                            <a:gd name="textAreaRight" fmla="*/ 828720 w 946800"/>
                            <a:gd name="textAreaTop" fmla="*/ 148680 h 595800"/>
                            <a:gd name="textAreaBottom" fmla="*/ 447120 h 59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ë shkurt 1917 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Zhvillua revolucio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mokrati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23.1pt;margin-top:15.35pt;width:131.45pt;height:82.7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ë shkurt 1917 u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Zhvillua revolucion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mokrati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5871845</wp:posOffset>
                </wp:positionH>
                <wp:positionV relativeFrom="paragraph">
                  <wp:posOffset>7620</wp:posOffset>
                </wp:positionV>
                <wp:extent cx="151130" cy="90678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9068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13320 h 514080"/>
                            <a:gd name="textAreaBottom" fmla="*/ 500760 h 5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2.35pt;margin-top:0.6pt;width:11.85pt;height:7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466215</wp:posOffset>
                </wp:positionH>
                <wp:positionV relativeFrom="paragraph">
                  <wp:posOffset>34925</wp:posOffset>
                </wp:positionV>
                <wp:extent cx="90805" cy="639445"/>
                <wp:effectExtent l="635" t="5715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39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2520"/>
                            <a:gd name="textAreaBottom" fmla="*/ 353160 h 36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45pt;margin-top:2.75pt;width:7.1pt;height:50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47140</wp:posOffset>
                </wp:positionH>
                <wp:positionV relativeFrom="paragraph">
                  <wp:posOffset>20955</wp:posOffset>
                </wp:positionV>
                <wp:extent cx="135890" cy="801370"/>
                <wp:effectExtent l="0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801360"/>
                        </a:xfrm>
                        <a:custGeom>
                          <a:avLst/>
                          <a:gdLst>
                            <a:gd name="textAreaLeft" fmla="*/ 49320 w 77040"/>
                            <a:gd name="textAreaRight" fmla="*/ 77400 w 77040"/>
                            <a:gd name="textAreaTop" fmla="*/ 11520 h 454320"/>
                            <a:gd name="textAreaBottom" fmla="*/ 442800 h 4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2pt;margin-top:1.65pt;width:10.65pt;height:63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247140</wp:posOffset>
                </wp:positionH>
                <wp:positionV relativeFrom="paragraph">
                  <wp:posOffset>165735</wp:posOffset>
                </wp:positionV>
                <wp:extent cx="180975" cy="1005205"/>
                <wp:effectExtent l="63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0512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14760 h 569880"/>
                            <a:gd name="textAreaBottom" fmla="*/ 555120 h 56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2pt;margin-top:13.05pt;width:14.2pt;height:79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9525</wp:posOffset>
                </wp:positionV>
                <wp:extent cx="135890" cy="982345"/>
                <wp:effectExtent l="0" t="5715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82440"/>
                        </a:xfrm>
                        <a:custGeom>
                          <a:avLst/>
                          <a:gdLst>
                            <a:gd name="textAreaLeft" fmla="*/ 49320 w 77040"/>
                            <a:gd name="textAreaRight" fmla="*/ 77400 w 77040"/>
                            <a:gd name="textAreaTop" fmla="*/ 14400 h 556920"/>
                            <a:gd name="textAreaBottom" fmla="*/ 542520 h 55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2pt;margin-top:0.75pt;width:10.65pt;height:7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6:50:00Z</dcterms:created>
  <dc:creator>geraldo8888@hotmail.com</dc:creator>
  <dc:description/>
  <dc:language>en-US</dc:language>
  <cp:lastModifiedBy>n0ak95</cp:lastModifiedBy>
  <dcterms:modified xsi:type="dcterms:W3CDTF">2016-08-07T16:50:00Z</dcterms:modified>
  <cp:revision>2</cp:revision>
  <dc:subject/>
  <dc:title/>
</cp:coreProperties>
</file>